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сельскохозяйственного назначения для ведения коллективного садовод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1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сельскохозяйственного назначения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земельного участка для ведения коллективного садовод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