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/>
      </w:pPr>
      <w:r>
        <w:rPr>
          <w:sz w:val="24"/>
          <w:szCs w:val="24"/>
          <w:lang w:val="ru-RU"/>
        </w:rPr>
        <w:t>по продаже в собственность и права аренды земельных участков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36-94, 4-30-65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рядок проведения аукциона: определен статьей 38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ринятия решения об отказе в проведении торгов: не позднее 18.11.2014г. Все указанные в объявлении даты определяются по московскому времени.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Земельный участок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с кадастровым № 69:15:0142502:71 площадью 6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городское поселение п.Редкино, с.н.т. «Виктория-1», участок № 78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сельскохозяйственного назначения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коллективного садоводств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чальная цена земельного участка –  </w:t>
      </w:r>
      <w:r>
        <w:rPr>
          <w:sz w:val="24"/>
          <w:szCs w:val="24"/>
          <w:shd w:fill="auto" w:val="clear"/>
        </w:rPr>
        <w:t xml:space="preserve"> 24130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– 20%, что составляет –  48260 рублей, задаток должен поступить на расчетный счет организатора торгов не позднее  01.12.2014г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– 12000  рублей. 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:  Постановление Администрации Конаковского района № 545 от 24.04.2014г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  <w:shd w:fill="auto" w:val="clear"/>
        </w:rPr>
        <w:t xml:space="preserve">ЛОТ 2.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Право на заключение договора аренды земельного участка с кадастровым № 69:15:0100501:404 площадью 6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Селиховское сельское поселение, д.Марьино, район участка 90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сельскохозяйственного использования (ведения индивидуального огородничеств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- 49 л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44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880 рублей, задаток должен поступить на расчетный счет организатора торгов не позднее  01.12.2014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200 рублей. 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>Основание для проведения торгов</w:t>
      </w:r>
      <w:r>
        <w:rPr>
          <w:b/>
          <w:bCs w:val="false"/>
          <w:sz w:val="24"/>
          <w:szCs w:val="24"/>
          <w:shd w:fill="auto" w:val="clear"/>
        </w:rPr>
        <w:t>:</w:t>
      </w:r>
      <w:r>
        <w:rPr>
          <w:b w:val="false"/>
          <w:bCs w:val="false"/>
          <w:sz w:val="24"/>
          <w:szCs w:val="24"/>
          <w:shd w:fill="auto" w:val="clear"/>
        </w:rPr>
        <w:t xml:space="preserve">  Постановление Администрации Конаковского района № 973 от 01.08.2014г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rPr/>
      </w:pPr>
      <w:r>
        <w:rPr>
          <w:sz w:val="24"/>
          <w:szCs w:val="24"/>
        </w:rPr>
        <w:t>Сумма задатка перечисляется на счет Организатора:  Банк получателя:  отделение Тверь г.Тверь, БИК 042809001, УФК по Тверской области (КУИ адм.Конаковского района, л/с 05363030920) ИНН 6911002028, КПП 694901001, сч.40302810800003000006,</w:t>
      </w:r>
      <w:r>
        <w:rPr>
          <w:sz w:val="24"/>
        </w:rPr>
        <w:t xml:space="preserve"> код бюджетной классификации 61911406025050000430, </w:t>
      </w:r>
      <w:r>
        <w:rPr>
          <w:sz w:val="24"/>
          <w:szCs w:val="24"/>
        </w:rPr>
        <w:t>код ОКТМ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ов, расположенных в городском поселении п.Редкино</w:t>
        <w:tab/>
        <w:tab/>
        <w:t xml:space="preserve"> 286301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участков, расположенных в Селиховском сельском поселении </w:t>
        <w:tab/>
        <w:t xml:space="preserve">             286304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Назначение платежа: «Задаток  для участия в аукционе 03.12.2014г.»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При подаче заявки предоставляются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 торгов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Юридическое лицо дополнительно прилагает к заявке следующие документы: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.  Учредительные документы (нотариально заверенные копии)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устав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решение о создании Общества или учредительный договор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изменения, вносимые в устав (с приложением свидетельств, подтверждающих внесение изменений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государственной регистрации юридического лица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постановке на налоговый учет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письмо о кодах классификации деятельности  предприятия (статистические коды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 xml:space="preserve">- выписка из единого государственного реестра  юридических лиц на претендента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>. Решение учредителя (или выписка из протокола общего собрания учредителей) или приказ о назначении генерального директора (заверенная копия)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>. Приказ о назначении главного бухгалтера (заверенная коп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5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 xml:space="preserve">Решение учредителей об одобрении крупной сделки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. Доверенности на представителей, заверяемые у нотариуса. В доверенностях должны быть подробно расписаны все полномочия представителя на участие в торгах и совершение конкретных действи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I</w:t>
      </w:r>
      <w:r>
        <w:rPr>
          <w:sz w:val="24"/>
        </w:rPr>
        <w:t>. Бухгалтерские балансы и отчеты  о прибылях и убытках за последние 3 года, по 2 экз. каждого документа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>Справка о доле Российской Федерации, субъекта Российской Федерации и муниципальных образований в уставном капитале юридического лица. Справка должна быть на фирменном бланке, подписана руководителем и главным бухгалтером, поставлена печать организации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 xml:space="preserve">Справка налогового органа об отсутствии у общества задолженности по налогам и иным обязательным платежам  в бюджеты всех уровней по  состоянию на дату запроса – 1 подлинный экз. 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Аукционная документация  представляется  Организатором торгов бесплатно.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Осмотр земельного участка на местности производится претендентами бесплатно. По вопросам порядка и времени проведения осмотра 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С условиями подключения к сетям инженерно-технического снабжения можно ознакомиться у Организатора торг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Срок приема заявок:  с 31 октября  2014 года по 01 декабря 2014 года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Окончательный срок подачи-приема заявок Организатору торгов: 17.00 час. 01 декабря 2014 года.  Заявки на участие в аукционе, поступившие по истечении срока их приема, возвращаются в день их поступления заявителям. 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Дата и место проведения торгов: 03 декабря 2014 г., г.Конаково, ул. Энергетиков, 13, зал заседаний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1 – 16 час.0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2 – 16 час.30 мин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оплате услуг независимого оценщика, межеванию, оформлению актов выбора, санитарно-эпидемиологической экспертизы возлагаются на победителя торгов  сверх продажной цены за приобретаемое имущество.</w:t>
      </w:r>
    </w:p>
    <w:p>
      <w:pPr>
        <w:pStyle w:val="TextBodyIndent"/>
        <w:ind w:left="-284" w:right="0" w:firstLine="284"/>
        <w:rPr/>
      </w:pPr>
      <w:r>
        <w:rPr>
          <w:sz w:val="24"/>
          <w:szCs w:val="24"/>
        </w:rPr>
        <w:t>Победитель  торгов определяется, протокол о результатах  торгов подписывается 03 декабря</w:t>
      </w:r>
      <w:r>
        <w:rPr>
          <w:sz w:val="24"/>
          <w:szCs w:val="24"/>
          <w:shd w:fill="auto" w:val="clear"/>
        </w:rPr>
        <w:t xml:space="preserve"> 20</w:t>
      </w:r>
      <w:r>
        <w:rPr>
          <w:sz w:val="24"/>
          <w:szCs w:val="24"/>
        </w:rPr>
        <w:t>14г. по месту проведения торгов. Победителем торгов признается участник торгов, предложивший  наибольшую стоимость земельного участка или наибольший размер арендной платы в год.</w:t>
      </w:r>
    </w:p>
    <w:sectPr>
      <w:type w:val="nextPage"/>
      <w:pgSz w:w="11906" w:h="16838"/>
      <w:pgMar w:left="1364" w:right="424" w:gutter="0" w:header="0" w:top="255" w:footer="0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lef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left"/>
      <w:pPr>
        <w:tabs>
          <w:tab w:val="num" w:pos="6687"/>
        </w:tabs>
        <w:ind w:left="6687" w:hanging="18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3z1">
    <w:name w:val="WW8Num3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14-10-29T15:02:00Z</cp:lastPrinted>
  <dcterms:modified xsi:type="dcterms:W3CDTF">2014-01-13T08:53:00Z</dcterms:modified>
  <cp:revision>3</cp:revision>
  <dc:subject/>
  <dc:title>Управление  архитектуры </dc:title>
</cp:coreProperties>
</file>