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23185</wp:posOffset>
            </wp:positionH>
            <wp:positionV relativeFrom="paragraph">
              <wp:posOffset>-19050</wp:posOffset>
            </wp:positionV>
            <wp:extent cx="615950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widowControl w:val="fals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TextBody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widowControl w:val="false"/>
        <w:pBdr>
          <w:bottom w:val="single" w:sz="12" w:space="1" w:color="000000"/>
        </w:pBdr>
        <w:rPr/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6.04.2015г.                                         г. Конаково                                                     № 14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</w:t>
      </w:r>
    </w:p>
    <w:p>
      <w:pPr>
        <w:pStyle w:val="ConsPlusTitle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брания депутатов</w:t>
      </w:r>
    </w:p>
    <w:p>
      <w:pPr>
        <w:pStyle w:val="ConsPlusTitle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аковского района от 15.12.2014г. № 116</w:t>
      </w:r>
    </w:p>
    <w:p>
      <w:pPr>
        <w:pStyle w:val="ConsPlusTitle"/>
        <w:widowControl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онаковского района на 2015 год</w:t>
      </w:r>
    </w:p>
    <w:p>
      <w:pPr>
        <w:pStyle w:val="ConsPlusTitl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следующие изменения и дополнения в решение Собрания депутатов Конаковского района от 15.12.2014 года № 116 «О бюджете Конаковского района на 2015 год и на плановый период 2016 и 2017 годов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Конаковского района на 2015 год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на 2015 год в сумме 1 090 728,252 тыс. руб.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2) общий объем расходов на 2015 год в сумме 1 100 939,089 тыс. руб.; 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дефицит бюджета на 2015 год в сумме  10 210,837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15 году в сумме 661 307,252 тыс. руб., в 2016 году в сумме 638 368,8 тыс. руб., в 2017 году в сумме 619 705,7 тыс. руб.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ункт 4 решения изложить в следующей редакции: 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источники финансирования дефицита бюджета Конаковского района на 2015 год согласно приложению 1 к настоящему решению.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5 «Перечень главных администраторов доходов бюджета Конаковского района на 2015 год и на плановый период 2016 и 2017 годов» 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Конаковского района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ой следующего содержа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43000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5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итет по управлению имуществом и земельным отношениям                         администрации Конаковского района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ой следующего содержа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5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образования администрации Конаковского района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ой следующего содержа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2177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5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финансов                    администрации Конаковского района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следующего содержа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3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8 05000 13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8 к решению Собрания депутатов Конаковского района от 15.12.2014 года № 11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5 год» изложить в новой редакции согласно приложению 2 к настоящему решению.</w:t>
      </w:r>
    </w:p>
    <w:p>
      <w:pPr>
        <w:pStyle w:val="Normal"/>
        <w:widowControl w:val="false"/>
        <w:ind w:right="-27" w:hanging="0"/>
        <w:jc w:val="both"/>
        <w:rPr/>
      </w:pPr>
      <w:r>
        <w:rPr>
          <w:sz w:val="28"/>
          <w:szCs w:val="28"/>
        </w:rPr>
        <w:t xml:space="preserve">1.6. Приложение 10 к решению Собрания депутатов Конаковского района от 15.12.2014 года № 116 «Распределение расходов бюджета Конаковского района на 2015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7. Приложение 12 к решению Собрания депутатов Конаковского района от 15.12.2014 года № 116 «Ведомственная структура расходов местного бюджета Конаковского района на 2015 год» изложить в новой редакции согласно приложению 4 к настоящему решению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8. Приложение 14 к решению Собрания депутатов Конаковского района от 15.12.2014 года № 116 «Распределение расходов бюджета Конаковского района на 2015 год по разделам и подразделам, целевым статьям и видам   расходов» 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9. Приложение 16 к решению Собрания депутатов Конаковского района от  15.12.2014 года № 116 </w:t>
      </w:r>
      <w:r>
        <w:rPr>
          <w:bCs/>
          <w:sz w:val="28"/>
          <w:szCs w:val="28"/>
        </w:rPr>
        <w:t>«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» изложить в новой редакции согласно приложению 6 к настоящему решению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.10. Приложение 18</w:t>
      </w:r>
      <w:r>
        <w:rPr>
          <w:sz w:val="28"/>
          <w:szCs w:val="28"/>
        </w:rPr>
        <w:t xml:space="preserve"> к решению Собрания депутатов Конаковского района от 15.12.2014 года № 116 «Средства на реализацию публичных нормативных обязательств Конаковского района на 2015 год» </w:t>
      </w:r>
      <w:r>
        <w:rPr>
          <w:bCs/>
          <w:sz w:val="28"/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widowControl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>Приложение 20</w:t>
      </w:r>
      <w:r>
        <w:rPr>
          <w:sz w:val="28"/>
          <w:szCs w:val="28"/>
        </w:rPr>
        <w:t xml:space="preserve"> к решению Собрания депутатов Конаковского района от 15.12.2014 года № 116 «Иной межбюджетный трансферт, предоставляемый бюджетам сельских поселений в 2015 году» </w:t>
      </w:r>
      <w:r>
        <w:rPr>
          <w:bCs/>
          <w:sz w:val="28"/>
          <w:szCs w:val="28"/>
        </w:rPr>
        <w:t>изложить в новой редакции согласно приложению 8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12. </w:t>
      </w:r>
      <w:r>
        <w:rPr>
          <w:color w:val="000000"/>
          <w:sz w:val="28"/>
          <w:szCs w:val="28"/>
        </w:rPr>
        <w:t>Приложение 21</w:t>
      </w:r>
      <w:r>
        <w:rPr>
          <w:sz w:val="28"/>
          <w:szCs w:val="28"/>
        </w:rPr>
        <w:t xml:space="preserve"> к решению Собрания депутатов Конаковского района от 15.12.2014 года № 116 «Методика определения объема и распределения иного межбюджетного трансферта, предоставляемого из бюджета Конаковского района бюджетам сельских поселений в 2015 году» </w:t>
      </w:r>
      <w:r>
        <w:rPr>
          <w:bCs/>
          <w:sz w:val="28"/>
          <w:szCs w:val="28"/>
        </w:rPr>
        <w:t>изложить в новой редакции согласно приложению 9 к настоящему решению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.13. Пункт 22 решения изложить в следующей редакции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Конаковского района на 1 января 2016 года в размере 25 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5 год в сумме  429 421,0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на 2015 год в сумме 1 373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4. Пункт 31 решения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овить, что не использованные по состоянию на 1 января 2015 года остатки межбюджетных трансфертов, предоставленных из бюджета Конаковского района бюджетам городских и сельских поселений, входящих в состав Конаковского района, в форме иных межбюджетных трансфертов, имеющих целевое назначение, подлежат возврату в доход бюджета Конаковского района в течение первых 15 рабочих дней текущего финансового года.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                                                                          Л.А. Козлова</w:t>
      </w:r>
      <w:r>
        <w:br w:type="page"/>
      </w:r>
    </w:p>
    <w:p>
      <w:pPr>
        <w:pStyle w:val="Normal"/>
        <w:widowControl w:val="false"/>
        <w:autoSpaceDE w:val="false"/>
        <w:ind w:left="72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1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5.12.2014г.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Конаковского района на 2015 год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164"/>
        <w:gridCol w:w="2356"/>
      </w:tblGrid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                         Российской Федерации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,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3 01 00 05 0000 8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197,83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090 741,25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090 741,252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 090 741,25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10 939,08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0 939,089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110 939,08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источники внутреннего финасирования дефицитов бюджетов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6 05 01 05 0000 640</w:t>
            </w:r>
          </w:p>
        </w:tc>
        <w:tc>
          <w:tcPr>
            <w:tcW w:w="41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210,837</w:t>
            </w:r>
          </w:p>
        </w:tc>
      </w:tr>
    </w:tbl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2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5.12.2014г.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5 год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197"/>
        <w:gridCol w:w="1748"/>
      </w:tblGrid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             Российской Федераци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тыс. руб.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 421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,0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00,0</w:t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498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</w:tr>
      <w:tr>
        <w:trPr>
          <w:trHeight w:val="39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46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0,0</w:t>
            </w:r>
          </w:p>
        </w:tc>
      </w:tr>
      <w:tr>
        <w:trPr>
          <w:trHeight w:val="28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 948,0</w:t>
            </w:r>
          </w:p>
        </w:tc>
      </w:tr>
      <w:tr>
        <w:trPr>
          <w:trHeight w:val="1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9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6 819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788,0</w:t>
            </w:r>
          </w:p>
        </w:tc>
      </w:tr>
      <w:tr>
        <w:trPr>
          <w:trHeight w:val="21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552,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300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27,0</w:t>
            </w:r>
          </w:p>
        </w:tc>
      </w:tr>
      <w:tr>
        <w:trPr>
          <w:trHeight w:val="59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 527,0</w:t>
            </w:r>
          </w:p>
        </w:tc>
      </w:tr>
      <w:tr>
        <w:trPr>
          <w:trHeight w:val="10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700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6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8 0715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9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 677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 638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606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13 13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 318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3 288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32,0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7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00,0</w:t>
            </w:r>
          </w:p>
        </w:tc>
      </w:tr>
      <w:tr>
        <w:trPr>
          <w:trHeight w:val="4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75 05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800,0</w:t>
            </w:r>
          </w:p>
        </w:tc>
      </w:tr>
      <w:tr>
        <w:trPr>
          <w:trHeight w:val="37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700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4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701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4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7015 05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64,0</w:t>
            </w:r>
          </w:p>
        </w:tc>
      </w:tr>
      <w:tr>
        <w:trPr>
          <w:trHeight w:val="10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900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904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9045 05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2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267,0</w:t>
            </w:r>
          </w:p>
        </w:tc>
      </w:tr>
      <w:tr>
        <w:trPr>
          <w:trHeight w:val="1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2 01000 0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67,0</w:t>
            </w:r>
          </w:p>
        </w:tc>
      </w:tr>
      <w:tr>
        <w:trPr>
          <w:trHeight w:val="1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126,0</w:t>
            </w:r>
          </w:p>
        </w:tc>
      </w:tr>
      <w:tr>
        <w:trPr>
          <w:trHeight w:val="4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20 01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76,0</w:t>
            </w:r>
          </w:p>
        </w:tc>
      </w:tr>
      <w:tr>
        <w:trPr>
          <w:trHeight w:val="1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236,0</w:t>
            </w:r>
          </w:p>
        </w:tc>
      </w:tr>
      <w:tr>
        <w:trPr>
          <w:trHeight w:val="42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514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</w:t>
            </w:r>
          </w:p>
        </w:tc>
      </w:tr>
      <w:tr>
        <w:trPr>
          <w:trHeight w:val="66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2065 05 0000 1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24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34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 145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005,5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2050 05 0000 4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05,5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005,5</w:t>
            </w:r>
          </w:p>
        </w:tc>
      </w:tr>
      <w:tr>
        <w:trPr>
          <w:trHeight w:val="57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 139,5</w:t>
            </w:r>
          </w:p>
        </w:tc>
      </w:tr>
      <w:tr>
        <w:trPr>
          <w:trHeight w:val="49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87,5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13 13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598,5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 189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4 06020 00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52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25 05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352,0</w:t>
            </w:r>
          </w:p>
        </w:tc>
      </w:tr>
      <w:tr>
        <w:trPr>
          <w:trHeight w:val="1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318,0</w:t>
            </w:r>
          </w:p>
        </w:tc>
      </w:tr>
      <w:tr>
        <w:trPr>
          <w:trHeight w:val="1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3000 00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301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303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600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800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801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25000 00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7,0</w:t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 2502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 2503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2505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2506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2800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991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43000 01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2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832,0</w:t>
            </w:r>
          </w:p>
        </w:tc>
      </w:tr>
      <w:tr>
        <w:trPr>
          <w:trHeight w:val="5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90050 05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832,0</w:t>
            </w:r>
          </w:p>
        </w:tc>
      </w:tr>
      <w:tr>
        <w:trPr>
          <w:trHeight w:val="1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1 307,252</w:t>
            </w:r>
          </w:p>
        </w:tc>
      </w:tr>
      <w:tr>
        <w:trPr>
          <w:trHeight w:val="1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1 307,252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 887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3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  на поддержку мер по обеспечению сбалансированности 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 887,0</w:t>
            </w:r>
          </w:p>
        </w:tc>
      </w:tr>
      <w:tr>
        <w:trPr>
          <w:trHeight w:val="1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1003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7 887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626,3</w:t>
            </w:r>
          </w:p>
        </w:tc>
      </w:tr>
      <w:tr>
        <w:trPr>
          <w:trHeight w:val="66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77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38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077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26,3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26,3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12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001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64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092,3</w:t>
            </w:r>
          </w:p>
        </w:tc>
      </w:tr>
      <w:tr>
        <w:trPr>
          <w:trHeight w:val="3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65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420,5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93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112,5</w:t>
            </w:r>
          </w:p>
        </w:tc>
      </w:tr>
      <w:tr>
        <w:trPr>
          <w:trHeight w:val="1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3 840,521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03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74,2</w:t>
            </w:r>
          </w:p>
        </w:tc>
      </w:tr>
      <w:tr>
        <w:trPr>
          <w:trHeight w:val="22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003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674,2</w:t>
            </w:r>
          </w:p>
        </w:tc>
      </w:tr>
      <w:tr>
        <w:trPr>
          <w:trHeight w:val="10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119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91,421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119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591,421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999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5 574,9</w:t>
            </w:r>
          </w:p>
        </w:tc>
      </w:tr>
      <w:tr>
        <w:trPr>
          <w:trHeight w:val="21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999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5 574,9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15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на осуществление государственных полномочий по созданию, исполнению полномочий и обеспечению деятельности  комиссий по делам несовершеннолет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16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на обеспечение государственных гарантий 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89 616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7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474,9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14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64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51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244,5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53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на обеспечение государственных гарантий прав  на получение общедоступного и бесплатного дошкольного образования  в муниципальных дошкольных образовательных организац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2 135,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77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убвенции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 179,3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953,431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014 00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53,431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014 05 0000 15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953,431</w:t>
            </w:r>
          </w:p>
        </w:tc>
      </w:tr>
      <w:tr>
        <w:trPr>
          <w:trHeight w:val="1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Доходы бюджета - всего                    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90 728,252</w:t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right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widowControl w:val="false"/>
        <w:shd w:fill="FFFFFF" w:val="clear"/>
        <w:ind w:right="-1" w:hanging="0"/>
        <w:jc w:val="right"/>
        <w:rPr/>
      </w:pPr>
      <w:r>
        <w:rPr/>
        <w:t xml:space="preserve">Приложение 3 </w:t>
      </w:r>
    </w:p>
    <w:p>
      <w:pPr>
        <w:pStyle w:val="Normal"/>
        <w:widowControl w:val="false"/>
        <w:shd w:fill="FFFFFF" w:val="clear"/>
        <w:ind w:right="-1" w:hanging="0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от 16.04.2015г.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0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5.12.2014г.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бюджета Конаковского района на 2015 год по разделам и подразделам функциональной классификации расходов бюджетов Российской Федерации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200"/>
        <w:gridCol w:w="166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. бюд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425,497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28,4</w:t>
            </w:r>
          </w:p>
        </w:tc>
      </w:tr>
      <w:tr>
        <w:trPr>
          <w:trHeight w:val="282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98,206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9,89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4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622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5235,5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674,381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96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299,4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8,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70,7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33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 обще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939,089</w:t>
            </w:r>
          </w:p>
        </w:tc>
      </w:tr>
    </w:tbl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4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2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6 от 15.12.2014г.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БЮДЖЕТА КОНАКОВСКОГО РАЙОНА НА 2015 ГОД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6"/>
        <w:gridCol w:w="460"/>
        <w:gridCol w:w="520"/>
        <w:gridCol w:w="917"/>
        <w:gridCol w:w="561"/>
        <w:gridCol w:w="5530"/>
        <w:gridCol w:w="1280"/>
      </w:tblGrid>
      <w:tr>
        <w:trPr>
          <w:trHeight w:val="73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5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514,40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963,8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28,4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028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34,4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4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81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 исполнительных органов муниципальной вла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35,49</w:t>
            </w:r>
          </w:p>
        </w:tc>
      </w:tr>
      <w:tr>
        <w:trPr>
          <w:trHeight w:val="5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70,4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</w:tr>
      <w:tr>
        <w:trPr>
          <w:trHeight w:val="15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1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4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9,5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59,51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9,5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,6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,6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,6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122,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667,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5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9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15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120,11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28,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ы социальной поддержки на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и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0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354,401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54,40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54,4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7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9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7,4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7,4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77,4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в уставный капитал муниципальных унитар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595,30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79,2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79,2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79,20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79,2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5,2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5,2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5,20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РФ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3746,98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24567,68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519,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,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9567,6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80,27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87,874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87,87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44,52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,3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37,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4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3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3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39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0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3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ивающая подпрограмм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6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3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3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8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7,971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мх нормативных  обязательств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9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2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2,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органа финансового надзора и его заместит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,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,4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939,089</w:t>
            </w:r>
          </w:p>
        </w:tc>
      </w:tr>
    </w:tbl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right="9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5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4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6 от 15.12.2014г.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БЮДЖЕТА КОНАКОВСКОГО РАЙОНА НА  2015 ГОД ПО РАЗДЕЛАМ И ПОДРАЗДЕЛАМ, ЦЕЛЕВЫМ СТАТЬЯМ И ВИДАМ РАСХОДОВ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6160"/>
        <w:gridCol w:w="1480"/>
      </w:tblGrid>
      <w:tr>
        <w:trPr>
          <w:trHeight w:val="5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425,49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8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28,4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2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34,4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7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3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4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4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1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298,206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98,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48,806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6,6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6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8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0,20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0,20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0,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органа финансового надзора и его заместит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,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,4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 исполнительных органов муниципальной вла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589,891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56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0,4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0,4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0,4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23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23,401</w:t>
            </w:r>
          </w:p>
        </w:tc>
      </w:tr>
      <w:tr>
        <w:trPr>
          <w:trHeight w:val="9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23,40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в уставный капитал муниципальных унитарных предприят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9,5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9,5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9,5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,6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,6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,6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62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и дорожного хозяйства Конаковского района» 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5235,5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51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6674,3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80,278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87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87,874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44,5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,3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37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,6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5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3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5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9,5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96,2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ивающая подпрогра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6,6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8,4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7,9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29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15,9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299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28,6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7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г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ы социальной поддержки насе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70,72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тимулирование деятельности, приобретение призов для награж-дения лучших спортсменов Конаковского района по итогам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. дол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3,1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939,089</w:t>
            </w:r>
          </w:p>
        </w:tc>
      </w:tr>
    </w:tbl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right="-143" w:hanging="0"/>
        <w:jc w:val="right"/>
        <w:rPr/>
      </w:pPr>
      <w:r>
        <w:rPr/>
        <w:t xml:space="preserve">Приложение 6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6 </w:t>
      </w:r>
    </w:p>
    <w:p>
      <w:pPr>
        <w:pStyle w:val="Normal"/>
        <w:widowControl w:val="false"/>
        <w:shd w:fill="FFFFFF" w:val="clear"/>
        <w:ind w:right="9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6 от 15.12.2014 года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3"/>
        <w:gridCol w:w="709"/>
        <w:gridCol w:w="1016"/>
        <w:gridCol w:w="543"/>
        <w:gridCol w:w="5812"/>
        <w:gridCol w:w="1276"/>
      </w:tblGrid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5" w:right="-306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93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32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firstLine="3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тверждено по бюджету</w:t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firstLine="30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.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.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4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 -производителям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.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7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7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51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5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15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2,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2,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9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390,9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390,9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3211,6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32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519,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,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11,6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80,27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0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87,87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87,87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44,52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,352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37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39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0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190000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3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6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8,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7,97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29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4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94005,17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7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18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16от 15.12.2014г. </w:t>
      </w:r>
    </w:p>
    <w:p>
      <w:pPr>
        <w:pStyle w:val="ConsPlusNormal"/>
        <w:widowControl w:val="false"/>
        <w:ind w:left="709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left="709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на реализацию публичных нормативных обязательств Конаковского района на 2015 год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3"/>
        <w:gridCol w:w="126"/>
        <w:gridCol w:w="1536"/>
        <w:gridCol w:w="1358"/>
        <w:gridCol w:w="1206"/>
        <w:gridCol w:w="4212"/>
        <w:gridCol w:w="704"/>
        <w:gridCol w:w="991"/>
        <w:gridCol w:w="1236"/>
        <w:gridCol w:w="929"/>
      </w:tblGrid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14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визиты нормативного правового акт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5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Публичные нормативные обязательства Конаковского района , исполняемые за счет средств бюджета Конак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.12.         2010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9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97" w:right="1559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ind w:right="9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8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0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116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15.12.2014г.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ой межбюджетный трансферт, предоставляемый бюджетам сельских поселений в 2015 году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0"/>
        <w:gridCol w:w="1999"/>
        <w:gridCol w:w="1843"/>
        <w:gridCol w:w="1160"/>
        <w:gridCol w:w="1533"/>
      </w:tblGrid>
      <w:tr>
        <w:trPr>
          <w:trHeight w:val="1789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 доходов  от арендной платы за землю, государственная собственность на которые не разграничена в 2015 году, тыс.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 доходов  от продажи  земли, государственная собственность на которые не разграничена в 2015 году, тыс.руб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тыс.руб.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мма иного межбюджетного трансферта, тыс.руб.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хонин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6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33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001,2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Завидово"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2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168,5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ьево-Девичьев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8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795,9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злов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митровогор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8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1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094,2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май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60,8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ихов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2,0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ен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9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948,3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ьевское сельское поселение Конаков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1,5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ромелковское  сельское поселение  Конаковского района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6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22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856,7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28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1189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4477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6343,1</w:t>
            </w:r>
          </w:p>
        </w:tc>
      </w:tr>
    </w:tbl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widowControl w:val="false"/>
        <w:shd w:fill="FFFFFF" w:val="clear"/>
        <w:ind w:right="9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Приложение 9 к решению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  <w:t xml:space="preserve">№ </w:t>
      </w:r>
      <w:r>
        <w:rPr/>
        <w:t xml:space="preserve">140  от 16.04.2015г. </w:t>
      </w:r>
    </w:p>
    <w:p>
      <w:pPr>
        <w:pStyle w:val="Normal"/>
        <w:widowControl w:val="false"/>
        <w:shd w:fill="FFFFFF" w:val="clear"/>
        <w:ind w:right="97" w:hanging="0"/>
        <w:jc w:val="right"/>
        <w:rPr/>
      </w:pPr>
      <w:r>
        <w:rPr/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1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брания депутатов Конаковского района </w:t>
      </w:r>
    </w:p>
    <w:p>
      <w:pPr>
        <w:pStyle w:val="ConsPlusNormal"/>
        <w:widowControl w:val="false"/>
        <w:ind w:hanging="14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116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15.12.2014г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еделения объема и распределения  иного межбюджетного трансферта, предоставляемого из бюджета Конаковского района бюджетам сельских поселений в 2015 год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целях настоящей методики: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 расчетным финансовым годом понимается финансовый год, на который осуществляется расчет в соответствии с настоящей методико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точниками данных для выполнения расчетов, осуществляемых в рамках настоящей методики, являются: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е данные  главных администраторов доходов о неналоговых доходах бюджетов сельских поселений на 2015 год;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6"/>
          <w:szCs w:val="26"/>
          <w:lang w:val="en-US" w:eastAsia="ru-RU"/>
        </w:rPr>
        <w:t>II</w:t>
      </w:r>
      <w:r>
        <w:rPr>
          <w:b/>
          <w:sz w:val="26"/>
          <w:szCs w:val="26"/>
          <w:lang w:eastAsia="ru-RU"/>
        </w:rPr>
        <w:t xml:space="preserve">. Определение объема иных межбюджетных трансфертов </w:t>
      </w:r>
      <w:r>
        <w:rPr>
          <w:b/>
          <w:sz w:val="26"/>
          <w:szCs w:val="26"/>
        </w:rPr>
        <w:t>бюджетам сельских поселений на 2015 год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Расчетный объем иного межбюджетного трансферта </w:t>
      </w:r>
      <w:r>
        <w:rPr>
          <w:sz w:val="26"/>
          <w:szCs w:val="26"/>
        </w:rPr>
        <w:t>бюджету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определяется по формуле: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= МБТ расч.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– объе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ого межбюджетного трансферт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БТ расч.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– расчетный размер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ого межбюджетного трансферт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, определяемый в соответствии с разделом 3 настоящей методики.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val="en-US" w:eastAsia="ru-RU"/>
        </w:rPr>
        <w:t>III</w:t>
      </w:r>
      <w:r>
        <w:rPr>
          <w:b/>
          <w:sz w:val="26"/>
          <w:szCs w:val="26"/>
          <w:lang w:eastAsia="ru-RU"/>
        </w:rPr>
        <w:t xml:space="preserve">. Определение размера иного межбюджетного трансферта, выделяемого  </w:t>
      </w:r>
      <w:r>
        <w:rPr>
          <w:b/>
          <w:sz w:val="26"/>
          <w:szCs w:val="26"/>
        </w:rPr>
        <w:t xml:space="preserve">бюджету  сельского поселения 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Размер иного межбюджетного трансферта, подлежащей перечислению бюджету </w:t>
      </w:r>
      <w:r>
        <w:rPr>
          <w:sz w:val="26"/>
          <w:szCs w:val="26"/>
          <w:lang w:val="en-US" w:eastAsia="ru-RU"/>
        </w:rPr>
        <w:t>i</w:t>
      </w:r>
      <w:r>
        <w:rPr>
          <w:sz w:val="26"/>
          <w:szCs w:val="26"/>
          <w:lang w:eastAsia="ru-RU"/>
        </w:rPr>
        <w:t>-го муниципального образования, определяется как положительное значение результата расчета по формуле: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Т расч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=  ( АР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+ Д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) *30% ,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,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– прогноз доходов от арендной платы за землю, государственная собственность на которые не разграничена, получаемый с территори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муниципального образования 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рогноз доходов от продажи  земли, государственная собственность на которые не разграничена, получаемый с территори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-го муниципального образовании. </w:t>
      </w:r>
    </w:p>
    <w:p>
      <w:pPr>
        <w:pStyle w:val="ConsPlusNormal"/>
        <w:widowControl w:val="false"/>
        <w:ind w:hanging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134" w:right="567" w:gutter="0" w:header="284" w:top="397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1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1"/>
    <w:basedOn w:val="21"/>
    <w:qFormat/>
    <w:pPr>
      <w:numPr>
        <w:ilvl w:val="0"/>
        <w:numId w:val="3"/>
      </w:numPr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uppressAutoHyphens w:val="false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uppressAutoHyphens w:val="false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2:00Z</dcterms:created>
  <dc:creator>ConsultantPlus</dc:creator>
  <dc:description/>
  <cp:keywords/>
  <dc:language>en-US</dc:language>
  <cp:lastModifiedBy>user</cp:lastModifiedBy>
  <cp:lastPrinted>2015-04-06T16:41:00Z</cp:lastPrinted>
  <dcterms:modified xsi:type="dcterms:W3CDTF">2015-04-20T09:12:00Z</dcterms:modified>
  <cp:revision>119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