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риложение 2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 Конаков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2.12.2011г. № 19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jc w:val="center"/>
        <w:rPr>
          <w:sz w:val="22"/>
          <w:szCs w:val="22"/>
        </w:rPr>
      </w:pPr>
      <w:r>
        <w:rPr>
          <w:sz w:val="22"/>
          <w:szCs w:val="22"/>
        </w:rPr>
        <w:t>ПРОГРАМ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нутренних заимствований Конаковского района на 2012 год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влечение и погашение заемных средств по кредитным договорам и соглашениям</w:t>
      </w:r>
    </w:p>
    <w:p>
      <w:pPr>
        <w:pStyle w:val="Normal"/>
        <w:rPr/>
      </w:pPr>
      <w:r>
        <w:rPr/>
        <w:t>1. Привлечение заемных средств в 2012 году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7020"/>
        <w:gridCol w:w="2520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олученные из областного бюджета Твер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995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 995</w:t>
            </w:r>
          </w:p>
        </w:tc>
      </w:tr>
    </w:tbl>
    <w:p>
      <w:pPr>
        <w:pStyle w:val="Normal"/>
        <w:rPr/>
      </w:pPr>
      <w:r>
        <w:rPr/>
        <w:t>2. Погашение долговых обязательств в 2012 году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7103"/>
        <w:gridCol w:w="2520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говые обяз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огашения в 2012 году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дитные соглашения и договоры, заключенные от имени муниципального образования «Конаковский район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Департаментом финансов Твер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кредитными организация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Heading1"/>
        <w:spacing w:before="0" w:after="0"/>
        <w:jc w:val="right"/>
        <w:rPr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риложение 2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 Конаков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2.12.2011г. № 19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jc w:val="center"/>
        <w:rPr>
          <w:sz w:val="22"/>
          <w:szCs w:val="22"/>
        </w:rPr>
      </w:pPr>
      <w:r>
        <w:rPr>
          <w:sz w:val="22"/>
          <w:szCs w:val="22"/>
        </w:rPr>
        <w:t>ПРОГРАММА</w:t>
      </w:r>
    </w:p>
    <w:p>
      <w:pPr>
        <w:pStyle w:val="Normal"/>
        <w:jc w:val="center"/>
        <w:rPr/>
      </w:pPr>
      <w:r>
        <w:rPr>
          <w:b/>
          <w:bCs/>
        </w:rPr>
        <w:t>внутренних заимствований Конаковского района на 2013 - 2014 годы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влечение и погашение заемных средств по кредитным договорам и соглашениям</w:t>
      </w:r>
    </w:p>
    <w:p>
      <w:pPr>
        <w:pStyle w:val="Normal"/>
        <w:rPr/>
      </w:pPr>
      <w:r>
        <w:rPr/>
        <w:t>1. Привлечение заемных средств в 2013-2014 годах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40"/>
        <w:gridCol w:w="162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олученные из областного бюджета Твер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2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3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 2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 325</w:t>
            </w:r>
          </w:p>
        </w:tc>
      </w:tr>
    </w:tbl>
    <w:p>
      <w:pPr>
        <w:pStyle w:val="Normal"/>
        <w:jc w:val="both"/>
        <w:rPr/>
      </w:pPr>
      <w:r>
        <w:rPr/>
        <w:t>Соглашения о муниципальных внутренних заимствованиях Конаковского района, заключенные в предыдущие годы, по которым планируется погашение в 2013 году, учтены в Программе муниципальных внутренних заимствований Конаковского района на 2013 – 2014 годы.</w:t>
      </w:r>
    </w:p>
    <w:p>
      <w:pPr>
        <w:pStyle w:val="Normal"/>
        <w:rPr/>
      </w:pPr>
      <w:r>
        <w:rPr/>
        <w:t>2. Погашение долговых обязательств в 2013-2014 годах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40"/>
        <w:gridCol w:w="162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говые обяз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огашения в 2013 г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огашения в 2014 год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дитные соглашения и договоры, заключенные от имени муниципального образования «Конаковский район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 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 9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 Департаментом финансов Твер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шение от 08.11.2011 № 20 о предоставлении бюджету Конаковского района бюджетного кредита для частичного покрытия дефицита бюджета Конако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 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 кредитными организаци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9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 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 995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259" w:right="851" w:gutter="0" w:header="0" w:top="284" w:footer="0" w:bottom="2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5:45:00Z</dcterms:created>
  <dc:creator>User</dc:creator>
  <dc:description/>
  <cp:keywords/>
  <dc:language>en-US</dc:language>
  <cp:lastModifiedBy>OLGA</cp:lastModifiedBy>
  <cp:lastPrinted>2011-12-23T12:40:00Z</cp:lastPrinted>
  <dcterms:modified xsi:type="dcterms:W3CDTF">2011-12-28T12:15:00Z</dcterms:modified>
  <cp:revision>57</cp:revision>
  <dc:subject/>
  <dc:title/>
</cp:coreProperties>
</file>