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right="-1" w:hanging="0"/>
        <w:jc w:val="center"/>
        <w:rPr>
          <w:i w:val="false"/>
          <w:i w:val="false"/>
          <w:sz w:val="20"/>
        </w:rPr>
      </w:pPr>
      <w:r>
        <w:rPr>
          <w:b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1.06.2024                                        г. Конаково                                               № 18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решение Думы Конаковского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го округа от 21.12.2023 № 97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О бюджете Конаковского муниципального округ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6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Конаковского муниципального округа Тверской области</w:t>
      </w:r>
    </w:p>
    <w:p>
      <w:pPr>
        <w:pStyle w:val="ConsPlusNormal1"/>
        <w:tabs>
          <w:tab w:val="clear" w:pos="708"/>
          <w:tab w:val="left" w:pos="6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Конаковского муниципального округа от 21.12.2023 № 97 «</w:t>
      </w:r>
      <w:r>
        <w:rPr>
          <w:sz w:val="28"/>
          <w:szCs w:val="28"/>
          <w:lang w:eastAsia="ru-RU"/>
        </w:rPr>
        <w:t>О бюджете Конаковского муниципального округа на 2024 год и на плановый период 2025 и 2026 годов» (в редакции решения Думы Конаковского муниципального округа от 29.02.2024 № 119) следующие изменения и допол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Статью 1 изложить в следующей редакции: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сновные характеристики бюджета Конаковского муниципального округа (далее по тексту – бюджет Конаковского округа) на 2024 год:</w:t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) общий объем доходов в сумме 3 191 479,395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) общий объем расходов в сумме 3 624 195,230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) дефицит в сумме 432 715,835 тыс. руб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Утвердить основные характеристики бюджета Конаковского округа на 2025 и 2026 год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) общий объем доходов на 2025 год в сумме 2 666 126,778 тыс. руб. и на 2026 год в сумме 2 668 329,288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) общий объем расходов на 2025 год в сумме 2 694 871,090 тыс. руб., в том числе условно утвержденные расходы в сумме 33 673,450 тыс. руб. и на 2026 год в сумме 2 655 662,621 тыс. руб., в том числе условно утвержденные расходы в сумме 66 890,781 тыс. руб.;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) дефицит на 2025 год в сумме 28 744,312 тыс. руб. и профицит на 2026 год в сумме 12 666,667 тыс. руб.</w:t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4 году в сумме 1 756 050,483 тыс. руб., в 2025 году в сумме 1 347 933,300 тыс. руб., в 2026 году в сумме 1 317 847,0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бюджета Конаковского округа на 2024 год и на плановый период 2025 и 2026 годов согласно приложению 1 к настоящему решению»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татье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4 год в сумме 292 993,478 тыс. руб.», заменить на слова « на 2024 год в сумме 454 384,157 тыс. руб.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«Статья 9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из бюджета Конаковского округа предоставляются:</w:t>
      </w:r>
      <w:bookmarkStart w:id="1" w:name="P380"/>
      <w:bookmarkEnd w:id="1"/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муниципального округа в рамках, муниципальной программы "Развитие туризма в Конаковском муниципальном округе Тверской области"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субсидия Муниципальному унитарному предприятию «Водоканал» в целях финансового обеспечения части затрат  в связи с оказанием услуг по холодному водоснабжению и водоотведению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рамках,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3) субсидия Муниципальному унитарному предприятию "Водоканал" в целях реализации мер по предупреждению банкротства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rFonts w:eastAsia="Arial"/>
          <w:color w:val="22272F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4) субсидия Муниципальному унитарному предприятию «Районные тепловые сети» в целях финансового обеспечения части затрат в связи  с оказанием услуг по теплоснабжению и горячему водоснабжению населения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5) субсидия Муниципальному унитарному предприятию «ЖЭК Редкино»  в целях финансового обеспечения части затрат в связи с оказанием услуг по теплоснабжению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6) субсидия Муниципальному унитарному предприятию «ЖКХ «Юрьево-Девичье» в целях реализации мер по предупреждению банкротства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color w:val="22272F"/>
          <w:sz w:val="28"/>
          <w:szCs w:val="28"/>
          <w:shd w:fill="FFFFFF" w:val="clear"/>
        </w:rPr>
      </w:pPr>
      <w:r>
        <w:rPr>
          <w:rFonts w:eastAsia="Arial"/>
          <w:color w:val="22272F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7) 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8) субсидия Муниципальному унитарному предприятию «Теплоэнерго» в целях финансового обеспечения части затрат в связи с оказанием услуг по теплоснабжению, в рамках муниципальной программы  "Комплексное  развитие систем коммунальной инфраструктуры Конаковского муниципального округа Тверской облас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2. Порядок предоставления субсидий, предусмотренных частью 1 настоящей статьи, определяется </w:t>
      </w:r>
      <w:r>
        <w:rPr>
          <w:sz w:val="28"/>
          <w:szCs w:val="28"/>
          <w:lang w:eastAsia="ru-RU"/>
        </w:rPr>
        <w:t>исполнительно-распорядительным органом местного самоуправления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1 статьи 10 дополнить подпунктами 3 и 4следующего содержания: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Конаковской районной общественной организации ветеранов (пенсионеров) войны, труда, Вооруженных сил и правоохранительных органов, в рамках муниципальной программы  «Содействие развитию гражданского общества Конаковского муниципального округа Тверской области»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я Конаковской районной  организации Тверской  областной организации общероссийской общественной организации "Всероссийское общество инвалидов", в рамках муниципальной программы  «Содействие развитию гражданского общества Конаковского муниципального округа Тверской области»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округа на 2024 год и на плановый период 2025 и 2026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«Прогнозируемые доходы бюджета Конаковского округа по группам, подгруппам, статьям, подстатьям и элементам доходов классификации доходов бюджетов Российской Федерации на 2024 год и на плановый период 2025 и 2026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3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Конаковского округа по разделам и подразделам классификации расходов бюджетов на 2024 год и на плановый период 2025 и 2026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4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Конаковского округа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на 2024 год и на плановый период 2025 и 2026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5 «</w:t>
      </w:r>
      <w:r>
        <w:rPr>
          <w:bCs/>
          <w:sz w:val="28"/>
          <w:szCs w:val="28"/>
          <w:lang w:eastAsia="ru-RU"/>
        </w:rPr>
        <w:t>Ведомственная структура расходов  бюджета Конаковского округ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4 год и на плановый период 2025 и 2026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, согласно   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6 «Объем</w:t>
      </w:r>
      <w:r>
        <w:rPr>
          <w:bCs/>
          <w:sz w:val="28"/>
          <w:szCs w:val="28"/>
          <w:lang w:eastAsia="ru-RU"/>
        </w:rPr>
        <w:t xml:space="preserve">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 на 2024 год и на плановый период 2025 и 2026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,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аковского</w:t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  <w:tab w:val="left" w:pos="7600" w:leader="none"/>
          <w:tab w:val="left" w:pos="78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   А.М. Пляскин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аковского муниципального округа                                           Д.Е. Щурин 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75DCBB19373BC422F26C99EA223B54ADC0F08D4D66E78E1C042A37A1934FE1C2C4F5BAC192BC41DB438787B06C8E8D126988A8335FA0A1CDE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28:00Z</dcterms:created>
  <dc:creator>User</dc:creator>
  <dc:description/>
  <cp:keywords/>
  <dc:language>en-US</dc:language>
  <cp:lastModifiedBy>Специалист</cp:lastModifiedBy>
  <cp:lastPrinted>2024-05-20T11:04:00Z</cp:lastPrinted>
  <dcterms:modified xsi:type="dcterms:W3CDTF">2024-06-13T10:23:00Z</dcterms:modified>
  <cp:revision>386</cp:revision>
  <dc:subject/>
  <dc:title>                                                                                                                              </dc:title>
</cp:coreProperties>
</file>