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304"/>
        <w:gridCol w:w="600"/>
        <w:gridCol w:w="6386"/>
        <w:gridCol w:w="1266"/>
        <w:gridCol w:w="10"/>
        <w:gridCol w:w="10"/>
      </w:tblGrid>
      <w:tr>
        <w:trPr>
          <w:trHeight w:val="2516" w:hRule="atLeast"/>
        </w:trPr>
        <w:tc>
          <w:tcPr>
            <w:tcW w:w="1063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00 от 25.02.201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90 от 17.12.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  тыс.руб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73,67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представительных органо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4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2,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5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772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4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12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12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12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8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4065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5П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3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2006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21,0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1,098</w:t>
            </w:r>
          </w:p>
        </w:tc>
      </w:tr>
      <w:tr>
        <w:trPr>
          <w:trHeight w:val="1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9,02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,2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467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7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02003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8,07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8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87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87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9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S042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 муниципального района в целях софинансирования из иных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S042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S042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4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ъектов муниципальной собственности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4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4Л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5,9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07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4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930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2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12002Д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существление подготовки и содержание готовности необходимых сил и средств для защиты населения и территории Конаковского района Тверской области от чрезвычайных ситуац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зерва материальных ресурсов для ликвидации чрезвычайных ситуаций  природного и техногенного характера, при ведении военных действий или вследствие этих действий  на территории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4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информационной безопасности, предупреждение угроз  терроризма и экстремизма в Конаковском районе  во взаимодействии с органами государственной власти, органами местного самоуправления, религиозными организациями, общественными объединениями и иными институтами гражданского обществ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администрации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в муниципальном образовании "Конаковский район"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Усиление контроля безопасности дорожного движения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на автодорог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3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ддержка эффективных моделей и форм вовлечения молодежи в трудовую и предпринимательскую деятельность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5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автомобильного транспор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03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внутреннего водного транспор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S03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8,3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105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малого и среднего предпринимательства в Конаковском районе" на 2016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положительного имиджа предпринимател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ежегодного конкурса "Предприниматель год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луба начинающих предприним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2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3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 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- производителям товаров, работ и услуг в целях возмещения части затрат на создание новых рабочих ме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4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378,0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93,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93,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93,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йствие развития дошкольного образования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6,57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3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и иных сумм принудительного изъ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дошко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7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7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7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28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условий для воспитания гармонично развитой личности и обеспечение комплексной деятельности по сохранению и укреплению здоровья воспитанник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4,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о питанию в дошко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5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939,4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70,8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70,81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предоставления общедоступного  и бесплатного начального общего, основного общего и среднего (полного)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15,103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4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107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и иных сумм принудительного изъ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0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3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3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3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6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,10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,1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,103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комплексной деятельности по сохранению и укреплению здоровья школьников, формирование основ здорового образа жизни, в т.ч. для развития физической культуры и спор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3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S02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9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 -техническое оснащение сдачи норм ГТО учащимися  Конаковского района Тверской области по виду спорта  "Стрельба" (на базе МБОУ СОШ №8 г.Конаково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9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52009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3S02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здание условий для воспитания гармонично развитой личности в условиях современного социум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9,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8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2,6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92,6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и иных сумм принудительного изъ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23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Муниципального бюджетного учреждения дополнительного образования Специализированной детско-юношеской спортивной школы Олимпийского резерва Конаков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МБОУ ДОД ХШМиЮ г.Конаково в Всемирных  Хоровых Играх в Соч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5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учреждений дополните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26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26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4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2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,15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учреждений дополнительного образования дете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5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15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6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8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приоритетных  объектов и услуг в приоритетных сферах жизнедеятельности инвалидов и других малоподвижных групп населения в МО "Конаковский район"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вышение уровня доступности приоритетных  объектов и услуг в приоритетных сферах жизнедеятельности инвалидов и других МГН в Конаковском районе Тве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социально-значимых объектов муниципальной собственности с целью обеспечения доступности для инвалидов, разработка проектно-сметной докумен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02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Усиление антитеррористической защищенности объектов с массовым пребыванием людей в Конаковском район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12001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,47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1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1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31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9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по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9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32009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1S02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йствие развитию гражданско-патриотического и  духовно- нравственного воспитания молодеж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4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инновационных форм и методов патриотической работы с молодежью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22003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ддержка общественно значимых молодежных инициатив, деятельности детских и молодежных общественных объединений, добровольчеств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системы культурно-досуговых молодежных мероприят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еятельности, направленной на формирование здорового образа жизн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42002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5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информационно-аналитического и научно-методического обеспечения государственной молодежной политик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7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15,2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бухгалтерского  обслуживания в учреждениях отрасли "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12002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2200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юридическим лицам, являющимся негосударственными некоммерческими организациям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7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1С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5,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хранение и развитие библиотечного дел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,15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просроченной кредиторской задолженности библиотечных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12005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Культурно-досуговое обслуживани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8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4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просроченной кредиторской задолженности культурно-досуговых учрежден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22006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социально значимых проектов в сфере культур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беспечение многообразия художественной, творческой жизни МО "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12001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72,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2,4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Поддержка развития общественного сектора  МО «Конаковски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общественно-политических мероприятий с целью поддержки общественных инициатив, популяризации гражданских ценностей среди населения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2В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ветеранским организациям пенсионеров и ветеранов войны, труда, Вооруженных Сил и правоохранительных органов на проведение мероприятий по развитию ветеранского движения, чествованию ветеранов, участию ветеранов в патриотическом воспитании молодеж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Содействие в решении жилищных проблем  молодых сем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L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L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1L020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,911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9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485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911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50,5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Организация предоставления общедоступного и бесплатного образования по основным общеобразовательным программам в муниципальных дошкольных образовательных учреждениях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21050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,7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4,739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581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581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R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581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F6FAFB"/>
              <w:left w:val="single" w:sz="4" w:space="0" w:color="F6FAFB"/>
              <w:bottom w:val="single" w:sz="4" w:space="0" w:color="F6FAFB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1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5082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,1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районного, областного, всероссийских федераций по видам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Развитие детско-юношеского спорта в системе муниципальных УДОД и других учреждений спортивной направленно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1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1200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"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2001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поддержку редакции районных газет за счет средств местного бюдже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2S032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12К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й трансферт на организацию теплоснабжения городскому поселению поселку Радченк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8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сельским посел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02069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,6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 Т О Г О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913,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24:00Z</dcterms:created>
  <dc:creator>Ольга Владимировна</dc:creator>
  <dc:description/>
  <dc:language>en-US</dc:language>
  <cp:lastModifiedBy/>
  <cp:lastPrinted>2015-10-23T10:21:00Z</cp:lastPrinted>
  <dcterms:modified xsi:type="dcterms:W3CDTF">2016-02-29T12:03:39Z</dcterms:modified>
  <cp:revision>8</cp:revision>
  <dc:subject/>
  <dc:title> </dc:title>
</cp:coreProperties>
</file>