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0" w:hRule="atLeast"/>
        </w:trPr>
        <w:tc>
          <w:tcPr>
            <w:tcW w:w="9360" w:type="dxa"/>
            <w:tcBorders>
              <w:bottom w:val="double" w:sz="2" w:space="0" w:color="000001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tabs>
                <w:tab w:val="clear" w:pos="720"/>
                <w:tab w:val="left" w:pos="2790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ind w:left="-108" w:firstLine="10"/>
              <w:rPr>
                <w:sz w:val="27"/>
                <w:szCs w:val="27"/>
              </w:rPr>
            </w:pPr>
            <w:r>
              <w:drawing>
                <wp:anchor behindDoc="0" distT="0" distB="0" distL="133985" distR="118110" simplePos="0" locked="0" layoutInCell="1" allowOverlap="1" relativeHeight="3">
                  <wp:simplePos x="0" y="0"/>
                  <wp:positionH relativeFrom="column">
                    <wp:posOffset>2369820</wp:posOffset>
                  </wp:positionH>
                  <wp:positionV relativeFrom="paragraph">
                    <wp:posOffset>-814070</wp:posOffset>
                  </wp:positionV>
                  <wp:extent cx="533400" cy="6762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7"/>
                <w:szCs w:val="27"/>
              </w:rPr>
              <w:t>АДМИНИСТРАЦИЯ КОНАКОВСКОГО МУНИЦИПАЛЬНОГО ОКРУГА</w:t>
            </w:r>
          </w:p>
          <w:p>
            <w:pPr>
              <w:pStyle w:val="WW"/>
              <w:snapToGrid w:val="false"/>
              <w:ind w:left="-108" w:firstLine="1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ВЕРСКОЙ ОБЛАСТИ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432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9.12.2023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№</w:t>
            </w:r>
            <w:r>
              <w:rPr>
                <w:sz w:val="28"/>
              </w:rPr>
              <w:t>4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984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 утверждении муниципальной программы «Муниципальное управление Конаковского муниципального округа Тверской области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» на 2024-2028 годы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77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муниципальной программы «Муниципальное управление Конаковского муниципального округа Тверской области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» на 2024-2028 годы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о ст.179 Бюджетного кодекса Российской Федерации, Федеральным законом Российской Федерации от 06.10.2003г. N 131-ФЗ «Об общих принципах организации местного самоуправления в Российской Федерации»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ешением Думы Конаковского муниципального округа от 15.12.2023 №81,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0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ПОСТАНОВЛЯЮ:</w:t>
      </w:r>
    </w:p>
    <w:p>
      <w:pPr>
        <w:pStyle w:val="Normal"/>
        <w:spacing w:lineRule="atLeast" w:line="200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7"/>
          <w:szCs w:val="27"/>
        </w:rPr>
        <w:t>1.</w:t>
        <w:tab/>
        <w:t>Утвердить муниципальную программу «Муниципальное управление Конаковского муниципального округа Тверской области» на 2024 – 2028 годы (прилагается).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2. Ранее действующие муниципальные программы по параметрам утвержденной настоящим Постановлением муниципальной программы считать прекратившими действие.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3. Настоящее Постановление вступает в силу с 01.01.2024 г.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4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5. Контроль за исполнением настоящего Постановления возложить на заместителя главы администрации Конаковского района по экономике и финансам.</w:t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Глава Конаковского </w:t>
      </w:r>
    </w:p>
    <w:p>
      <w:pPr>
        <w:pStyle w:val="Normal"/>
        <w:spacing w:lineRule="atLeast" w:line="20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>муниципального округа                                                                        А.М. Пляскин</w:t>
      </w:r>
    </w:p>
    <w:p>
      <w:pPr>
        <w:pStyle w:val="Normal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ерской области</w:t>
      </w:r>
    </w:p>
    <w:p>
      <w:pPr>
        <w:pStyle w:val="TextBody"/>
        <w:spacing w:before="0" w:after="120"/>
        <w:ind w:firstLine="34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19.12.2023г. №432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20"/>
          <w:tab w:val="left" w:pos="7371" w:leader="none"/>
        </w:tabs>
        <w:autoSpaceDE w:val="false"/>
        <w:jc w:val="center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униципальное управление Конаковского муниципального округа Тверской области» на 2024 – 2028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51"/>
      </w:tblGrid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widowControl/>
              <w:snapToGrid w:val="false"/>
              <w:ind w:left="-472" w:firstLine="4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управление Конаковского муниципального округа Тверской области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дминистратор муниципальной 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/>
                <w:sz w:val="28"/>
                <w:szCs w:val="28"/>
                <w:shd w:fill="FFFFFF" w:val="clear"/>
              </w:rPr>
              <w:t>Конаковского муниципального округа Тверской области</w:t>
            </w:r>
          </w:p>
        </w:tc>
      </w:tr>
      <w:tr>
        <w:trPr>
          <w:trHeight w:val="7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Конаковского муниципального округа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КУ ОБиПЭО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дел жилищно-коммунального хозяйства МКУ «ОЕЗ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дровая служба Администрации Конаковского муниципального окру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лужба протокола Администрации Конаковского муниципального окру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дел ЗАГС Администрации Конаковского муниципального округа Тверской обла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меститель главы администрации Конаковского района по правовым вопросам, Управляющий делам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Главный специалист Комиссии по делам несовершеннолетних и защите их пра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Главный специалист не муниципальной службы Административной комиссии Конаковского муниципального округа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 2028 годы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еребойного функционирования системы местного самоуправления Конаковского муниципального округа</w:t>
            </w:r>
          </w:p>
        </w:tc>
      </w:tr>
      <w:tr>
        <w:trPr>
          <w:trHeight w:val="6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Реализация функций муниципального управления;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Обеспечивающая подпрограмма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сперебойного функционирования органов местного самоуправления Конаковского муниципального округа </w:t>
            </w:r>
          </w:p>
        </w:tc>
      </w:tr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                     муниципальной программы на 2024 – 2028 годы составляе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7 356,006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. -  225 292,982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82 603,975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42 689,007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5г. -  184 783,80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73 234,87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 – 111 548,93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6г. -  182 515,60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70 966,675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11 548,93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7г. -  182 381,80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70 832,875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11 548,93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8г. -  182 381,806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70 832,875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11 548,93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, федеральный бюджет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раздел 1.1. Общая характеристика сферы муниципальн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Органы местного самоуправления </w:t>
      </w:r>
      <w:r>
        <w:rPr>
          <w:sz w:val="28"/>
          <w:szCs w:val="28"/>
        </w:rPr>
        <w:t>Конаковского муниципального округа Тверской области (далее Конаковский муниципальный округ; Конаковский округ) играют ведущую роль в управлении наиболее важными социально-экономическими процессами в округ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стоящая муниципальная программа направлена на повышение эффективности работы исполнительно-распорядительного органа муниципальной власти Конаковского муниципального округа и его взаимодействие с социально-экономическими институтами в целях достижения качественного и эффективного муниципального упра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прос повышения эффективности работы системы муниципальной власти носит комплексный характер и предусматривает, в первую очередь, смену административного подхода в муниципальном управлении на функциональный, при котором власть выступает в первую очередь как поставщик муниципальных услуг, эффективно взаимодействует с обществом и выполняет общественный запрос. Поступательное развитие общественного сектора, повышение уровня участия граждан в решении вопросов социально-экономического развития округа требуют качественных муниципальных услуг, прозрачной системы раскрытия информации о разрабатываемых нормативных правовых актах, результатах их общественного обсужд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вышение качества работы муниципальных органов власти, выраженное в первую очередь, в эффективном оказании муниципальных услуг, не может быть достигнуто только путем модернизации существующих организационных процессов. Важнейшими элементами новой системы отношений власти и общества становятся взаимодействие и координация деятельности, информационная открытость, каналы прямой и обратной связи, наличие широкого сектора некоммерческих организаций, выполняющих функцию общественной оценки развития и эффективности муниципальных услуг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.2. Основные проблемы в сфере муниципального управл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чевые проблемы, на решение которых направлена муниципальная программ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достаточная эффективность оказания основных муницип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изкий уровень удовлетворенности и информирования граждан о работе органов местного самоуправл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низкая вовлеченность общественного сектора в решение ключевых задач социально-экономического развития Конаковского муниципальн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комплекса указанных проблем, на решение которых в первую очередь, направлена муниципальная программа, связано с рядом фактор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акторы национального знач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ложившиеся стереотипы закрытости и элитарности вла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использование современных технологий управления в работе органов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акторы местного знач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территории округа и низкая плотность населения. Большая территория и низкая плотность населения ведут не только к удорожанию стоимости муниципальных услуг, в первую очередь, социального характера (образование, здравоохранение, социальная защита), но и напрямую влияют на их качество, а также уровень информированности и удовлетворенности граждан деятельностью органов местного самоуправления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ток кадров. Географическое месторасположение между крупными мегаполисами Москвой и Санкт-Петербургом создает объективные предпосылки для оттока экономически активного населения Конаковского округа. При этом из округа уезжают, в основном, граждане молодого трудоспособного возра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раздел 1.3. Основные направления решения проблем в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лючевым направлением развития системы муниципального управления в Конаковского муниципального округа является повышение эффективности ее работы по следующим направления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еспечение координации деятельности органов местного самоуправления Конаковского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еспечение прозрачности и информационной открытости органов местного самоуправления Конаковского муниципальн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создание нормативно-правовой базы, необходимой для реализации основных направлений государственной политики, совершенствование процесса нормотворчества, повышение качества нормативных правовых актов, эффективности защиты прав и законных интересов гражд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раздел 1.4. Основные приоритеты в сфере муниципальн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ами муниципальной политики в Конаковском муниципальном округе в сфере реализации муниципальной программы на стратегический период являются:</w:t>
      </w:r>
    </w:p>
    <w:p>
      <w:pPr>
        <w:pStyle w:val="Normal"/>
        <w:numPr>
          <w:ilvl w:val="0"/>
          <w:numId w:val="2"/>
        </w:numPr>
        <w:ind w:left="348" w:firstLine="708"/>
        <w:jc w:val="both"/>
        <w:rPr/>
      </w:pPr>
      <w:r>
        <w:rPr>
          <w:sz w:val="28"/>
          <w:szCs w:val="28"/>
        </w:rPr>
        <w:t>повышение информационной открытости органов местного самоуправления Конаковского муниципального окру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ктивное вовлечение общественного сектора в решение социально-значимых проблем Конаков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ая программа предусматривает создание такой системы органов местного самоуправления Конаковского муниципального округа, где информационная открытость, взаимодействие с институтами гражданского общества, являются не элементами, имеющими самостоятельную ценность, а инструментарием и необходимым условием повышения эффективности работы органов местного самоуправления Конаковского муниципального округа.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ю муниципальной программы является с</w:t>
      </w:r>
      <w:r>
        <w:rPr>
          <w:rFonts w:cs="Times New Roman" w:ascii="Times New Roman" w:hAnsi="Times New Roman"/>
          <w:sz w:val="28"/>
          <w:szCs w:val="28"/>
        </w:rPr>
        <w:t>оздание условий для бесперебойного функционирования системы местного самоуправления Конаковского муниципального округ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м, характеризующим достижение цели, являе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 «Обеспечение бесперебойного функционирования органов местного самоуправления Конаковского муниципального округ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ab/>
      </w:r>
      <w:r>
        <w:rPr>
          <w:color w:val="000000"/>
          <w:sz w:val="28"/>
          <w:szCs w:val="28"/>
        </w:rPr>
        <w:t>Значения показателя цели муниципальной программы по годам ее реализации приведены в приложении к настоящей муниципальной программе.</w:t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д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. 1. Задачи Подпрограммы 1 «Реализация функций муниципального управления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1"/>
          <w:szCs w:val="21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Подпрограммы 1 «Реализация функций муниципального управления» (далее Подпрограмма 1) осуществляется посредством решения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дача 1: «Выполнение Администрацией Конаковского муниципального округа возложенных муниципальных функций» (далее Задача 1 Подпрограммы 1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дача 2: «Исполнение государственных полномочий, переданных на муниципальный уровень» (далее Задача 2 Подпрограммы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, с помощью которого оценивается решение Задачи 1 Подпрограммы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казатель 1: «Эффективное выполнение Администрацией Конаковского муниципального округа возложенных муниципальных функций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Показатель, с помощью которого оценивается решение Задачи 2 Подпрограммы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казатель 1: «Обеспечение реализации отдельных государственных полномочий, переданных на муниципальный уровен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задач Подпрограммы 1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1.2. Мероприятия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е   1.001 «Расходы на содержание муниципальных казенных учреждени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е   1.002 «Профессиональная подготовка, переподготовка и повышение квалифик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е   1.003 «Проведение значимых мероприятий и иные расх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е   1.004 «Доплаты к пенсиям муниципальных служащих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дминистративное мероприятие   1.001 «Обеспечение открытости и прозрачности бюджетного процесс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дминистративное мероприятие   1.002 «Реализация полномочий по взысканию дебиторской задолженности по платежам в бюджет, пеням и штрафа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suppressAutoHyphens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/>
          <w:color w:val="000000"/>
          <w:sz w:val="28"/>
          <w:szCs w:val="28"/>
          <w:lang w:eastAsia="ru-RU"/>
        </w:rPr>
        <w:tab/>
        <w:t xml:space="preserve">- </w:t>
      </w:r>
      <w:r>
        <w:rPr>
          <w:rFonts w:eastAsia="Times New Roman"/>
          <w:sz w:val="28"/>
          <w:szCs w:val="28"/>
        </w:rPr>
        <w:t>Мероприятие     2.001 «Обеспечение первичного воинского учета с целью осуществления переданных полномочий Российской Федерации по первичному воинскому учету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Мероприятие     2.002 «Осуществление переданных органам местного самоуправления Тверской области полномочий на государственную регистрацию актов гражданского состояния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Мероприятие     2.003 «Финансовое обеспечение реализации государственных полномочий по созданию, исполнению полномочий и обеспечению деятельности комиссий по делам несовершеннолетних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Мероприятие     2.004 «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Мероприятие     2.005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Мероприятие     2.006 «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Мероприятие     2.007 «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Мероприятие     2.008 «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1.3. Объем финансовых ресурсов, необходимый для реализации подпрограммы 1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подпрограммы 1, составляет 368 471,275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задач, приведен в таблице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276"/>
        <w:gridCol w:w="1134"/>
        <w:gridCol w:w="1134"/>
        <w:gridCol w:w="1276"/>
        <w:gridCol w:w="1549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Подпрограмма 1 </w:t>
            </w:r>
            <w:r>
              <w:rPr>
                <w:b/>
                <w:sz w:val="22"/>
                <w:szCs w:val="22"/>
              </w:rPr>
              <w:t>«Реализация функций муниципального упра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 603,9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 234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 966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 832,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 832,87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8 471,275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Выполнение Администрацией Конаковского муниципального округа возложенных муниципальных функц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68,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16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16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16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16,67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335,575</w:t>
            </w:r>
          </w:p>
        </w:tc>
      </w:tr>
      <w:tr>
        <w:trPr>
          <w:trHeight w:val="15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Исполнение государственных полномочий, переданных на муниципальный уровень</w:t>
            </w:r>
            <w:r>
              <w:rPr>
                <w:rFonts w:eastAsia="Times New Roman"/>
                <w:color w:val="000000"/>
                <w:lang w:eastAsia="ru-RU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3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1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1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16,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135,7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2. 1. Задачи обеспечивающей подпрограмм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1"/>
          <w:szCs w:val="21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обеспечивающей подпрограммы осуществляется посредством решения следующей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дача 1 «Руководство и управление в сфере установленных функций» (далее Задача 1 обеспечивающей подпрограммы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, с помощью которого оценивается решение Задача 1 обеспечивающей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казатель 1 «Обеспечение бесперебойного функционирования органов местного самоуправлени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ения показателя задачи обеспечивающей подпрограммы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2. 2. Мероприятия обеспечивающе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Задачи 1 обеспечивающей подпрограммы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е   1.001 «Обеспечение деятельности Главы Конаковского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е   1.002 «Обеспечение деятельности органов управления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е   1.003 «Обеспечение деятельности работников прочих структурных подразделений Администрации Конаковского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е   1.004 «Обеспечение деятельности работников органов управления муниципального округа, не являющихся муниципальными служащим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е   1.005 «Расходы на содержание муниципальных казенных учреждений»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- Мероприятие   1.006 «Расходы, связанные с проведением организационно-штатных мероприят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каждого мероприятия обеспечивающей подпрограммы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2. 3. Объем финансовых ресурсов, необходимый для реализации обеспечивающе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обеспечивающей подпрограммы, составляет 575 316,211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обеспечивающей подпрограммы в разрезе задач, приведен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, тыс. руб.</w:t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276"/>
        <w:gridCol w:w="1134"/>
        <w:gridCol w:w="1134"/>
        <w:gridCol w:w="1276"/>
        <w:gridCol w:w="1549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Обеспечивающая подпрограм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689,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 316,211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1 «</w:t>
            </w: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  <w:r>
              <w:rPr>
                <w:rFonts w:eastAsia="Times New Roman"/>
                <w:bCs/>
                <w:color w:val="000000"/>
                <w:lang w:eastAsia="ru-RU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689,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548,93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 316,21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color w:val="C0504D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color w:val="00000A"/>
      <w:spacing w:val="60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color w:val="00000A"/>
      <w:spacing w:val="60"/>
      <w:sz w:val="30"/>
      <w:lang w:eastAsia="zh-C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WW">
    <w:name w:val="WW-Заголовок"/>
    <w:basedOn w:val="Normal"/>
    <w:qFormat/>
    <w:pPr>
      <w:suppressAutoHyphens w:val="false"/>
      <w:jc w:val="center"/>
    </w:pPr>
    <w:rPr>
      <w:rFonts w:eastAsia="Times New Roman"/>
      <w:b/>
      <w:color w:val="00000A"/>
      <w:sz w:val="32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Специалист</cp:lastModifiedBy>
  <cp:lastPrinted>2023-12-18T09:39:00Z</cp:lastPrinted>
  <dcterms:modified xsi:type="dcterms:W3CDTF">2023-12-20T11:23:00Z</dcterms:modified>
  <cp:revision>116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