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78"/>
        <w:gridCol w:w="600"/>
        <w:gridCol w:w="6160"/>
        <w:gridCol w:w="1280"/>
      </w:tblGrid>
      <w:tr>
        <w:trPr>
          <w:trHeight w:val="2166" w:hRule="atLeast"/>
        </w:trPr>
        <w:tc>
          <w:tcPr>
            <w:tcW w:w="10098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02.2013 №2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ind w:firstLine="27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 тыс.руб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8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власти и представительных органов муницип.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00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ревизион. комиссии его заместител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исполнительных органов муниципальной власти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.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ЦБ 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156,8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881,8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0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в системе образования Тверск.обла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28,1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3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53,1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53,1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8,2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02,8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02,8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02,8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4,923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4,9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4,923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8,1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-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вышение заработной платы  педагогическим работникам муниципальных образовательных 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438,7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8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финансированию питания учащихся шко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двоз учащихся шко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2,5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2,578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2,5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4,0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8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7,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вышение заработной платы  педагогическим работникам муниципальных образовательных 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6,3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51,3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51,3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6,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6,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6,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2,4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,8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2,9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2,9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2,92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0,6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образователь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0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0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3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-ческого воспитания в Конаковском районе на 2013-2015 год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системы отдыха и оздоровления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3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3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6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6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7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6,1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6,1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1,2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,9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,9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,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71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9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85,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4,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5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ЦП "Обеспечение жильем молодых семей проживающих на территории МО "Конаковский район" Тверской области на 2011-2013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О "Конаковский район" на 2011-2014 год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0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в муницип. образоват.учреждениях реализующих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Развитие физической культуры и спорта в Конаковском районе Тверской области на 2011-2013годы"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,1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,1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инематограф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общественного сектора и обеспечение информационной открытости органов государственной власти региона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6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РФ на поддержку мер по обеспечению сбалансированности бюдже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6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686,4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454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29:00Z</dcterms:created>
  <dc:creator>user</dc:creator>
  <dc:description/>
  <cp:keywords/>
  <dc:language>en-US</dc:language>
  <cp:lastModifiedBy>user</cp:lastModifiedBy>
  <dcterms:modified xsi:type="dcterms:W3CDTF">2013-03-07T06:51:00Z</dcterms:modified>
  <cp:revision>3</cp:revision>
  <dc:subject/>
  <dc:title>Приложение 6</dc:title>
</cp:coreProperties>
</file>