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162970743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69604725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48214633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1234834994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