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67769332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17679629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160340357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1162489979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