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7.03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43:0070751:10 площадью 124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г.Конаково, г.Конаково, ул.2-я Парковая, д.1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земельного участка –</w:t>
      </w:r>
      <w:r>
        <w:rPr>
          <w:sz w:val="24"/>
          <w:szCs w:val="24"/>
          <w:shd w:fill="auto" w:val="clear"/>
        </w:rPr>
        <w:t xml:space="preserve">   1207500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241500 рублей, задаток должен поступить на расчетный счет организатора торгов не позднее  30.03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603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Главы Конаковского района № 505 от 28.03.2007г., постановление администрации Конаковского района № 423 от 15.04.2010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2030 площадью 24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Местоположение земельного участка</w:t>
      </w:r>
      <w:r>
        <w:rPr>
          <w:sz w:val="24"/>
          <w:szCs w:val="24"/>
        </w:rPr>
        <w:t xml:space="preserve">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олнечная, 1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дом рыбака и охотник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58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1620 рублей, задаток должен поступить на расчетный счет организатора торгов не позднее  30.03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822 от 20.06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220112:300 площадью 43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пгт.Новозавидовский, ул.Октябрьская, район д.1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6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200 рублей, задаток должен поступить на расчетный счет организатора торгов не позднее  30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3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282 от 07.03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20901:202 площадью 725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Ручьевское сельское поселение, с.Дулово, район участка 6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385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70 рублей, задаток должен поступить на расчетный счет организатора торгов не позднее  30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869 от 04.07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ском поселении п.Конако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406013130000430, ОКТМО 28630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сельском поселении «Завидово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00000120, ОКТМО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Ручьевском  сельском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00000120, ОКТМО 28630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ском поселении п.Новозавидовск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30000120, ОКТМО 28630163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1.04.2015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7 февраля  2015 года по 30 марта 2015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30 марта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1 апрел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1 апрел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5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25T08:49:00Z</cp:lastPrinted>
  <dcterms:modified xsi:type="dcterms:W3CDTF">2014-01-13T08:53:00Z</dcterms:modified>
  <cp:revision>3</cp:revision>
  <dc:subject/>
  <dc:title>Управление  архитектуры </dc:title>
</cp:coreProperties>
</file>