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730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АКОВСКОГО МУНЦИПАЛЬНОГО ОКРУГА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____.__________.2024г.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№ ______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Конаковского муниципального округа от 19.12.2023 № 428 «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Конаковского муниципального округа от 11.06.2024 г. № 183 «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муниципального округа от 19.12.2023 г. № 428 «Об утверждении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(далее – муниципальная программа) следующие изме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и «Администратор муниципальной программы», «Ответственный исполнитель муниципальной программы» и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раздел 3.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Задач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драздел 3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Мероприятия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3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одраздел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4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к муниципальной программе «Характеристика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изложить в новой редакции (приложение 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11.06.2024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      на первого заместителя главы Администрации Конаковского муниципального округа (Садчиков В.И.)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                                  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7-17T08:13:00Z</cp:lastPrinted>
  <dcterms:modified xsi:type="dcterms:W3CDTF">2024-07-17T06:44:00Z</dcterms:modified>
  <cp:revision>176</cp:revision>
  <dc:subject/>
  <dc:title>О распределении обязанностей</dc:title>
</cp:coreProperties>
</file>