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730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АКОВСКОГО МУНИЦИПАЛЬНОГО ОКРУГА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____.__________.2025г.                         г. Конаково</w:t>
      </w:r>
      <w:r>
        <w:rPr>
          <w:rFonts w:cs="Arial" w:ascii="Arial" w:hAnsi="Arial"/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>№ ______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Администрации Конаковского муниципального округа от 19.12.2023 № 428 «Об утверждении 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000000"/>
              </w:rPr>
              <w:t xml:space="preserve">Развитие транспортного комплекс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орожного хозяйства Конаковского муниципального округа Тверской области» на 2024 - 2028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Конаковского муниципального округа от 08.10.2025 г. № 284 «О внесении изменений и дополнений в решение Думы Конаковского муниципального округа от 25.12.2024 г. № 243 «О бюджете Конаковского муниципального округа на 2025 год и на плановый период 2026 и 2027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муниципального округа от 19.12.2023 г. № 428 «Об утверждении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(далее – муниципальная программа) следующие измене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у «Главный администратор муниципальной программы» изложить в новой редакции (приложение 1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аспорте муниципальной программы строку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драздел 3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3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к муниципальной программе «Характеристика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изложить в новой редакции (приложение 4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08.10.2025 года, за исключением п.1.1. распространяющего действие с 28.05.2025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                                                                                 </w:t>
      </w:r>
      <w:r>
        <w:rPr>
          <w:sz w:val="28"/>
          <w:szCs w:val="28"/>
        </w:rPr>
        <w:t>А.М. Пляски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type w:val="nextPage"/>
      <w:pgSz w:w="12240" w:h="15840"/>
      <w:pgMar w:left="1276" w:right="616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11-07T14:59:00Z</cp:lastPrinted>
  <dcterms:modified xsi:type="dcterms:W3CDTF">2025-11-13T05:54:00Z</dcterms:modified>
  <cp:revision>201</cp:revision>
  <dc:subject/>
  <dc:title>О распределении обязанностей</dc:title>
</cp:coreProperties>
</file>