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/>
        <w:t>Приложение 2</w:t>
        <w:br/>
        <w:t>к Постановлению Администрации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/>
        <w:t>Конаковского района Тверской области</w:t>
        <w:br/>
        <w:t>№ _____  от  ___.____. _____ года</w:t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одраздел 2. Мероприятия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1 Подпрограммы включает в себя выполнение ряда следующих  мероприят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1 «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е 1.002  «Выпуск и распространение рекламной продукции и информационных материал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3 «Проведение конкурса «Лучший экскурсионный маршрут по Конаковскому район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 1.004  «Организация и проведение конференций, круглых столов и т.д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 1.005 «Проведение конкурса «Туристический сувенир Конаковского район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 1.006 «Изготовление туристических сувениров Конаковск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мероприятие 1.001 «Формирование ежегодного единого событийного календаря мероприятий района» с размещением на официальном сайте Конаковского муниципального района Тверской области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2 Подпрограммы включает в себя выполнение ряда следующи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е 2.001 «Ведение сайта фестиваля "ВЕРЕЩАГИН СЫРFEST"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2.002 «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я инвестор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роприятие 2.003 </w:t>
      </w:r>
      <w:r>
        <w:rPr/>
        <w:t xml:space="preserve"> «</w:t>
      </w:r>
      <w:r>
        <w:rPr>
          <w:sz w:val="28"/>
          <w:szCs w:val="28"/>
        </w:rPr>
        <w:t>Проведение информационных туров для прессы и туроператор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ое мероприятие 2.001 «Содействие проведению добровольной аттестации экскурсоводов и гидов-переводчиков в Конаковском район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ое мероприятие 2.002   «Содействие в  проведении конкурса «Самая путешествующая школа Тверской области»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ое мероприятие 2.003 «Содействие в разработке  и продвижении экскурсионных маршрутов для учащихся общеобразовательных организаций Конаков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ое мероприятие 2.004 «Формирование и ведение реестра объектов сферы HoReCa и объектов туристского показа Конаков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каждого мероприятия Подпрограммы оценивается с помощью показателей, перечень которых и их значения по годам реализации представлены в Приложении 1 к настоящей муниципальной программе.</w:t>
      </w:r>
      <w:r>
        <w:rPr/>
        <w:t>»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559675</wp:posOffset>
              </wp:positionH>
              <wp:positionV relativeFrom="paragraph">
                <wp:posOffset>3121660</wp:posOffset>
              </wp:positionV>
              <wp:extent cx="98425" cy="45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3.55pt;mso-wrap-distance-left:0pt;mso-wrap-distance-right:0pt;mso-wrap-distance-top:0pt;mso-wrap-distance-bottom:0pt;margin-top:245.8pt;mso-position-vertical-relative:text;margin-left:59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2:00:00Z</dcterms:created>
  <dc:creator>Специалист</dc:creator>
  <dc:description/>
  <cp:keywords/>
  <dc:language>en-US</dc:language>
  <cp:lastModifiedBy>Специалист</cp:lastModifiedBy>
  <cp:lastPrinted>2023-01-30T15:49:00Z</cp:lastPrinted>
  <dcterms:modified xsi:type="dcterms:W3CDTF">2023-01-30T12:49:00Z</dcterms:modified>
  <cp:revision>10</cp:revision>
  <dc:subject/>
  <dc:title/>
</cp:coreProperties>
</file>