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в собственность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9.11, 39.12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 с кадастровым № 69:43:0070207:123 площадью 14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ское поселение город Конаково, г.Конаково, ул.Промышленная, д.2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руктохранилищ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42728,4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- 2854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4281  рубль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279 от 17.06.2016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 с кадастровым № 69:43:0070207:122 площадью 1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ское поселение город Конаково, г.Конаково, ул.Промышленная, д.2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руктохранилищ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–  15076,9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- 301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452  рубля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Тверской области № 280 от 17.06.2016г.</w:t>
      </w:r>
    </w:p>
    <w:p>
      <w:pPr>
        <w:pStyle w:val="Normal"/>
        <w:ind w:left="14" w:right="0" w:hanging="0"/>
        <w:jc w:val="both"/>
        <w:rPr/>
      </w:pPr>
      <w:r>
        <w:rPr>
          <w:b/>
          <w:bCs/>
          <w:sz w:val="24"/>
          <w:szCs w:val="24"/>
        </w:rPr>
        <w:t>Осмотр</w:t>
      </w:r>
      <w:r>
        <w:rPr>
          <w:sz w:val="24"/>
          <w:szCs w:val="24"/>
        </w:rPr>
        <w:t xml:space="preserve">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2 июля 2016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2 августа 2016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3 августа 2016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 </w:t>
      </w:r>
      <w:r>
        <w:rPr>
          <w:b/>
          <w:bCs/>
          <w:sz w:val="24"/>
          <w:szCs w:val="24"/>
        </w:rPr>
        <w:t xml:space="preserve">24 августа 2016 года </w:t>
      </w: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 ЛОТ — в 14 час. 30 мин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 ЛОТ — в 15 час. 00 мин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4 августа 2016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4 августа 2016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>до даты рассмотрения заявок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101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4.08.2016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6-07-13T12:07:00Z</cp:lastPrinted>
  <dcterms:modified xsi:type="dcterms:W3CDTF">2014-01-13T08:53:00Z</dcterms:modified>
  <cp:revision>3</cp:revision>
  <dc:subject/>
  <dc:title>Управление  архитектуры </dc:title>
</cp:coreProperties>
</file>