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а аренды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407 площадью 3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пользовании: охранная зона Госкомплекса «Завидово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696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392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615 от 02.11.2017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индивидуальной жилой застройк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лата за технологическое подключение объектов капитального строительства к газораспределительным сетям АО «Газпром газораспределения» на 2018 год определяется в соответствии с Приказами ГУ «Региональная энергетическая комиссия» Тверской области от 27.12.2017г. № 559-нп и от 27.12.2017г. № 560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8 мая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8 июня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9 июня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0 июня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0 июня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0 июня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 28630408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0.06.2018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177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7T14:10:00Z</cp:lastPrinted>
  <dcterms:modified xsi:type="dcterms:W3CDTF">2014-01-13T08:53:00Z</dcterms:modified>
  <cp:revision>3</cp:revision>
  <dc:subject/>
  <dc:title>Управление  архитектуры </dc:title>
</cp:coreProperties>
</file>