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19:143 площадью 2358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0612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122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5 от 08.10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18:612 площадью 675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038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607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9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6 от 08.10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18:606 площадью 7736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4812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6962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7 от 08.10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18:608 площадью 1241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55867,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1173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8 от 08.10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граничения в пользовании: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1-4: береговая полоса (земли общего пользования — обременен беспрепятственным, свободным доступом к береговой полосе и водному объекту общего пользования (Иваньковское водохранилище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5 октября 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5 ноябр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6 ноябр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7 ноябр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7 ноябр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3 ноябр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код ОКТМО 28630414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7.11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477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9-10-23T16:21:00Z</cp:lastPrinted>
  <dcterms:modified xsi:type="dcterms:W3CDTF">2014-01-13T08:53:00Z</dcterms:modified>
  <cp:revision>3</cp:revision>
  <dc:subject/>
  <dc:title>Управление  архитектуры </dc:title>
</cp:coreProperties>
</file>