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Конаковский муниципальный район Тверской области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е помещение № 14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е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Целевое назначение имущества: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для организации буфе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69-69/012-69/115/003/2016-719/1 от 18.04.2016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auto" w:val="clear"/>
          <w:lang w:val="ru-RU"/>
        </w:rPr>
        <w:t xml:space="preserve">141960 (Сто сорок одна тысяча девятьсот шестьдесят) рублей в год (без учета эксплуатационных, коммунальных расходов, НДС)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,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