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301:562 площадью 135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Борцин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5074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015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398 от 21.07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й жилой застройки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(дома, пригодного для постоянного проживания,  не предназначенного для раздела на квартиры) — не более 3 надземных этажей, размещение гаражей и подсобных сооружений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301:559 площадью 185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Борцин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0657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131 рубль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6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399 от 21.07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й жилой застройки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(дома, пригодного для постоянного проживания,  не предназначенного для раздела на квартиры) — не более 3 надземных этажей, размещение гаражей и подсобных сооружений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501:569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д.Марь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0145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02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6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250 от 22.04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застройки индивидуальными жилыми домами</w:t>
      </w:r>
    </w:p>
    <w:p>
      <w:pPr>
        <w:pStyle w:val="Normal"/>
        <w:tabs>
          <w:tab w:val="clear" w:pos="720"/>
          <w:tab w:val="left" w:pos="341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532 площадью 156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с.Дмитрова Гора 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653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93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352 от 03.07.2020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Территориальная зона: зона индивидуальной жилой застройки..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централизованного газоснабжения,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31 июля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31 августа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01 сентября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2 сентября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02 сентября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02 сентября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745253004221,  КБК  61911105013050000120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1-2 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3 код ОКТМО 286304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ля лота № 4 код ОКТМО 28630412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02.09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7-27T09:55:00Z</cp:lastPrinted>
  <dcterms:modified xsi:type="dcterms:W3CDTF">2014-01-13T08:53:00Z</dcterms:modified>
  <cp:revision>3</cp:revision>
  <dc:subject/>
  <dc:title>Управление  архитектуры </dc:title>
</cp:coreProperties>
</file>