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бщественного обсуждения проекта муниципальной программы МО «Конаковский район» Тверской области «Молодежь Конаковского района» на 2018-2022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наковского района уведомляет о проведении общественного обсуждения проекта в целях обеспечения открытости и доступности информации об основных положениях документов стратегического планирования Конаковского района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ормативного правового акта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Конаковского района Тверской области «О внесение изменений в Постановление Администрации Конаковского района Тверской области от 19.12.2017 № 761»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молодежной политики, культуры и спорта администрации Конаковского район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по вопросам отправки предложений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молодежной политики, культуры и спорта администрации Конаковского района Федотова А.В., тел. 8(48242) 49-779 (118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емые документы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Конаковского района Тверской области «О внесении изменений в Постановление Администрации Конаковского района Тверской области от 19.12.2017 № 761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азмещения: с 24.01.2020г. по 31.01.2020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7:22Z</dcterms:created>
  <dc:creator/>
  <dc:description/>
  <dc:language>en-US</dc:language>
  <cp:lastModifiedBy/>
  <dcterms:modified xsi:type="dcterms:W3CDTF">2020-01-24T05:14:34Z</dcterms:modified>
  <cp:revision>5</cp:revision>
  <dc:subject/>
  <dc:title/>
</cp:coreProperties>
</file>